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2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2D ANIMATION TECHNIQU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nd discuss in detail the Interface and features of Adobe Flas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icate the tools available in Adobe flash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use of Library window and Keyframes in detail with Adobe Flas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the types of tweening used in Adobe flas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cept of Masking in Adobe flash and the concept of  Motion Guide in Adobe flas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the principles of animation in detail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Render setting in Adobe after effects with its fe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icate the Export setting in Adobe flash in detai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the process of Green matte keying in Adobe after effe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files and formats compatible with Adobe after effe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d explain the interface and features of Adobe after effe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 character with its character chart</w:t>
            </w:r>
            <w:bookmarkStart w:id="0" w:name="_GoBack"/>
            <w:bookmarkEnd w:id="0"/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2BA4D60-3988-1543-AABA-F5B3FAAB48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194</Words>
  <Characters>1108</Characters>
  <CharactersWithSpaces>1300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11T10:16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